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4662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662720"/>
                          <a:chOff x="0" y="0"/>
                          <a:chExt cx="5941080" cy="46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0360" cy="45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3280" y="0"/>
                            <a:ext cx="3540600" cy="591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Визит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6600"/>
                            <a:ext cx="5940360" cy="162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0"/>
                                  <w:b/>
                                  <w:szCs w:val="1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90"/>
                                  <w:b/>
                                  <w:szCs w:val="120"/>
                                  <w:bCs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Trojani</w:t>
                              </w:r>
                              <w:r>
                                <w:rPr>
                                  <w:kern w:val="2"/>
                                  <w:sz w:val="90"/>
                                  <w:b/>
                                  <w:szCs w:val="120"/>
                                  <w:bCs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0"/>
                                  <w:b/>
                                  <w:szCs w:val="1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г.Кирово-Чепецк.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60360" y="1077480"/>
                            <a:ext cx="1821240" cy="194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67.15pt" coordorigin="0,0" coordsize="9356,7343">
                <v:rect id="shape_0" stroked="f" o:allowincell="f" style="position:absolute;left:1;top:0;width:9354;height:71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f" style="position:absolute;left:2210;top:0;width:5575;height:930;mso-wrap-style:none;v-text-anchor:middle;mso-position-horizontal-relative:char" type="_x0000_t136">
                  <v:path textpathok="t"/>
                  <v:textpath on="t" fitshape="t" string="Визитка" style="font-family:&quot;Impact&quot;;font-size:12pt"/>
                  <v:fill o:detectmouseclick="t" type="solid" color2="yellow" opacity="0.7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782;width:9354;height:25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0"/>
                            <w:b/>
                            <w:szCs w:val="120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“</w:t>
                        </w:r>
                        <w:r>
                          <w:rPr>
                            <w:kern w:val="2"/>
                            <w:sz w:val="90"/>
                            <w:b/>
                            <w:szCs w:val="120"/>
                            <w:bCs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Trojani</w:t>
                        </w:r>
                        <w:r>
                          <w:rPr>
                            <w:kern w:val="2"/>
                            <w:sz w:val="90"/>
                            <w:b/>
                            <w:szCs w:val="120"/>
                            <w:bCs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0"/>
                            <w:b/>
                            <w:szCs w:val="120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г.Кирово-Чепец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02;top:1697;width:2867;height:306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сем привет!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Мы, храбрые  путешественники по Интернету, приветствуем всех!</w:t>
      </w:r>
    </w:p>
    <w:p>
      <w:pPr>
        <w:pStyle w:val="Normal"/>
        <w:rPr/>
      </w:pPr>
      <w:r>
        <w:rPr/>
        <w:t xml:space="preserve">Наша дружина,   хочет добыть золотое руно – победу в конкурсе! Самые смелые и умные, объединились мы в команду: </w:t>
      </w:r>
    </w:p>
    <w:p>
      <w:pPr>
        <w:pStyle w:val="Normal"/>
        <w:rPr/>
      </w:pPr>
      <w:r>
        <w:rPr/>
        <w:t xml:space="preserve">      </w:t>
      </w:r>
      <w:r>
        <w:rPr/>
        <w:t>Победитель падежей и спряжений мудрый Дамир. Дамир - надежный друг и никогда не бросает товарищей в беде.</w:t>
      </w:r>
    </w:p>
    <w:p>
      <w:pPr>
        <w:pStyle w:val="Normal"/>
        <w:rPr/>
      </w:pPr>
      <w:r>
        <w:rPr/>
        <w:t xml:space="preserve">      </w:t>
      </w:r>
      <w:r>
        <w:rPr/>
        <w:t>Наш любимец – Саша. Он все всегда успевает.</w:t>
      </w:r>
    </w:p>
    <w:p>
      <w:pPr>
        <w:pStyle w:val="Normal"/>
        <w:rPr/>
      </w:pPr>
      <w:r>
        <w:rPr/>
        <w:t xml:space="preserve">      </w:t>
      </w:r>
      <w:r>
        <w:rPr/>
        <w:t>Укротитель химических терминов – Паша. На уроках – он самый нужный в экипаже человек. Всегда веселый и озорной шутник Сергей. У него в запасе всегда острое слово! Но друзей оно никогда не ранит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Все мы живем в маленьком свободном полисе Кирово-Чепецк. Он расположен у подножия вулкана, который называют “Кирово-Чепецкий химический комбинат”. Когда-то в древности на месте нашего города были только большие села, самым крупным из них было село Усть-Чепца. У нас есть река Чепца. В ней погублено немало человеческих жизней. Но это всего лишь слухи. </w:t>
      </w:r>
    </w:p>
    <w:p>
      <w:pPr>
        <w:pStyle w:val="Normal"/>
        <w:rPr/>
      </w:pPr>
      <w:r>
        <w:rPr/>
        <w:t>Вулкан начал извергаться минеральными удобрениями, а предприимчивые люди стали их распродавать .</w:t>
      </w:r>
    </w:p>
    <w:p>
      <w:pPr>
        <w:pStyle w:val="Normal"/>
        <w:rPr/>
      </w:pPr>
      <w:r>
        <w:rPr/>
        <w:t xml:space="preserve">Так поселения превратились в красивый полис. </w:t>
      </w:r>
    </w:p>
    <w:p>
      <w:pPr>
        <w:pStyle w:val="Normal"/>
        <w:rPr/>
      </w:pPr>
      <w:r>
        <w:rPr/>
        <w:t xml:space="preserve">        </w:t>
      </w:r>
      <w:r>
        <w:rPr/>
        <w:t xml:space="preserve">Строили его мудрые архитекторы по проекту, выигравшему на конкурсе одно из призовых мест. Поэтому путники, приезжающие к нам со всех сторон, удивляются тому, что улицы у нас не прямые, а номер дома порой найти сложно, так старались наши химики. Сердце полиса – торговая площадь. Чего только не встретишь там в базарный день! От свежих заморских фруктов (винограда из Молдавии, арбузов из  Астрахани, даже “китайского крыжовника” - киви из далекой страны, где живут люди с круглыми лицами, узкими глазами и желтым цветом кожи) до пушистых дрессированных сторожевых хомячков и химических веществ. </w:t>
      </w:r>
    </w:p>
    <w:p>
      <w:pPr>
        <w:pStyle w:val="Normal"/>
        <w:rPr/>
      </w:pPr>
      <w:r>
        <w:rPr/>
        <w:t xml:space="preserve">        </w:t>
      </w:r>
      <w:r>
        <w:rPr/>
        <w:t>Наших читательниц не оторвать от прилавков с книгами по химии. Их сейчас делают из кожи, которую раньше носили только коровьи пастухи, потому что это дефицит. Делают их не наши ремесленники, а мастера из Китая. Зимы там не бывает, всегда жарко, поэтому их изделия быстро распадаются по ниточкам, по кусочкам. А у нас такие холода зимой! Даже наш огнедышащий вулкан покрывается шапками снега. Но и зимой его огнедышащие жерла не дремлют, а дымят, застилая окрестности туманом. От этого мы иногда болеем. Куда деваться,  ведь вулкан – это жизнь большинства жителей нашего полиса. Не будет он извергаться удобрениями</w:t>
      </w:r>
    </w:p>
    <w:p>
      <w:pPr>
        <w:pStyle w:val="Normal"/>
        <w:rPr/>
      </w:pPr>
      <w:r>
        <w:rPr/>
        <w:t>В нашем полисе построено множество замечательных зданий где проводят эксперименты по химии. Дивная статуя встречает усталых путников при въезде в город: мужчина и женщина держат огромный щит, украшенный таинственными формулами. Что написано в этих письменах, могут прочитать только учителя хи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, конечно, в нашем полисе много школ для детей изучающих химию. Есть две гимназии, где усиленно изучают иностранные языки, есть лицей, где занимаются математикой. Если человек хочет научиться какому-нибудь ремеслу, то после 9-ти лет обучения в средней школе, он идет в училище или в автомобильный колледж. Если же он хочет и дальше учиться наукам, то он может пойти в университет или институт. Наша дружина учится в средней школе, которой присвоили титул “спортивная”. Поэтому, кроме алгебры, химии, геометрии, русского языка и литературы, истории, географии, биологии, физики, английского языка, технологии, изобразительного искусства, физической культуры, мы изучаем информатику. Наш храбрый экипаж не страшится трудностей и все мы довольно успешно справляемся с науками. Но под руку иногда так и толкают неугомонные сатиры!  И уж на переменках никому за нами не угнаться!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сем пока</w:t>
      </w:r>
      <w:r>
        <w:rPr>
          <w:b/>
          <w:bCs/>
          <w:lang w:val="en-US"/>
        </w:rPr>
        <w:t>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1407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1407960"/>
                          <a:chOff x="0" y="0"/>
                          <a:chExt cx="5941080" cy="1407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940360" cy="13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036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shadow/>
                                  <w:szCs w:val="8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Наш девиз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669240"/>
                            <a:ext cx="5308560" cy="738360"/>
                          </a:xfrm>
                          <a:prstGeom prst="rect">
                            <a:avLst/>
                          </a:prstGeom>
                          <a:solidFill>
                            <a:srgbClr val="e1e1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i/>
                                  <w:shadow/>
                                  <w:szCs w:val="56"/>
                                  <w:bCs/>
                                  <w:iCs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Пусть иссякнут все нечистоты и останется чистый спирт!!!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110.85pt" coordorigin="0,0" coordsize="9356,2217">
                <v:rect id="shape_0" stroked="f" o:allowincell="f" style="position:absolute;left:1;top:0;width:9354;height:20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54;height:12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shadow/>
                            <w:szCs w:val="8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Наш деви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1e1ff" stroked="t" o:allowincell="f" style="position:absolute;left:577;top:1054;width:8359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i/>
                            <w:shadow/>
                            <w:szCs w:val="56"/>
                            <w:bCs/>
                            <w:iCs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Пусть иссякнут все нечистоты и останется чистый спирт!!!</w:t>
                        </w:r>
                      </w:p>
                    </w:txbxContent>
                  </v:textbox>
                  <v:fill o:detectmouseclick="t" type="solid" color2="#1e1e00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Cs/>
        </w:rPr>
        <w:t>Чистое вещество – понятие условное; таковым считается вещество, свойство которого (плотность, твердость, температуры плавления  и кипения, электропроводность, показатель преломления и др.) с достаточной точностью неизменны, вне зависимости от метода получения.</w:t>
      </w:r>
    </w:p>
    <w:p>
      <w:pPr>
        <w:pStyle w:val="Normal"/>
        <w:rPr>
          <w:bCs/>
        </w:rPr>
      </w:pPr>
      <w:r>
        <w:rPr>
          <w:bCs/>
        </w:rPr>
        <w:t>Только изучение веществ в чистом виде дает представление об  их истинных физических и химических свойствах, а следовательно, позволяет правильно использовать эти вещества.</w:t>
      </w:r>
    </w:p>
    <w:p>
      <w:pPr>
        <w:pStyle w:val="Normal"/>
        <w:rPr>
          <w:bCs/>
        </w:rPr>
      </w:pPr>
      <w:r>
        <w:rPr>
          <w:bCs/>
        </w:rPr>
        <w:t xml:space="preserve">Важное значение в народном хозяйстве и в быту имеет производство продуктов органическова синтеза: углеводородов, спиртов, альдегидов, кислот и т.д., производство полимерных материалов пластических масс  и синтетических смол, химических волокон, каучука и изделий из него и т.п. Таким образом , существует много  производства, в основе которых лежат химические превращения, - химических производств.   </w:t>
      </w:r>
      <w:r>
        <w:br w:type="page"/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pict>
          <v:shape id="shape_0" fillcolor="#ffebfa" stroked="f" o:allowincell="f" style="position:absolute;margin-left:0pt;margin-top:-41.3pt;width:380.2pt;height:41.2pt;mso-wrap-style:none;v-text-anchor:middle;mso-position-vertical:top" type="_x0000_t136">
            <v:path textpathok="t"/>
            <v:textpath on="t" fitshape="t" string="Пожелание командам!" style="font-family:&quot;Arial&quot;;font-size:12pt"/>
            <v:fill o:detectmouseclick="t" color2="#5e9ef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Пусть в этом турнире победят знания, результатом будет победа и уверенность в своих знаниях. Пусть будет доброта и чистота в наших отношениях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6:00Z</dcterms:created>
  <dc:creator>user47</dc:creator>
  <dc:description/>
  <cp:keywords/>
  <dc:language>en-US</dc:language>
  <cp:lastModifiedBy>User46</cp:lastModifiedBy>
  <dcterms:modified xsi:type="dcterms:W3CDTF">2007-02-09T15:37:00Z</dcterms:modified>
  <cp:revision>3</cp:revision>
  <dc:subject/>
  <dc:title> </dc:title>
</cp:coreProperties>
</file>